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-CONVERSIONS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evaluating and registering MULTI-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ceiving  your payment,  I will send you a  registration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By registering your program,  you will get the  upd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LTI-CONVERSIONS  version 2.0.   The updated version 2.0 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et of  40 conversion tables  (please see page 8 titled "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"  of the manual for more details).   You also ge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adding 14 more  conversion tables to the main menu. 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version 2.0 are IMPORTING and EXPORTING. With the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or import conversion tables for other user to use.  In fac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onversion tables in the  program were created  and ex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venience.  With exporting, you can create hundreds of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be able to combined them with the rest of the tab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eature in version 2.0 is a fully operable editor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, and editing new or existing conversion tables.  Finally,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user,  you will get  phone support,  and a replaceme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ONVERSIONS program due to loss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istering, you will also receive the sharewa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IT1.ZIP and MENUZIP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IT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diskette inventory system that reads and store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Excellent for storing all your ZIP files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al. It will extract ZIP, ARJ, LZH and other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ZIP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 system that can execute ZIP, ARJ, DOS, or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onvert directories to ZIP files or ZIP files to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view the directories from the drive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for the following full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MENUZIP 3.0 is $25  ***  FILE-IT 2.0 is $25  ***  MCONV 2.0 is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nding $50, you will receive all three 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ZIP, FILE-IT, and MCONV plus the  shareware vers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dded bonus, if you decide to register for $50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UNZIP 1.7 - is a program to convert ZIP files into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into ZIP files. It can even executing a progra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UNARJ 1.7 same as RUNZIP but for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LOCALBBS 2.0 is a program for extracting local BBS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BBS list. It has the capability to search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s. Will create a file with the local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y access to your local numbe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USICDIR 1.0 is an inventory program for storing 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s, artistes, and year of songs. Comes with 6,000 title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,  hold on to your serial number  for identification and for new</w:t>
      </w:r>
    </w:p>
    <w:p>
      <w:pPr>
        <w:pStyle w:val="PreformattedText"/>
        <w:bidi w:val="0"/>
        <w:jc w:val="left"/>
        <w:rPr/>
      </w:pPr>
      <w:r>
        <w:rPr/>
        <w:t>releases of MULTI-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type :   ( ) 3 1/2" floppy   ( ) 5 1/4"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  :   ( ) money order     ( )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for the MULTI-CONVERSIONS program_______________( ) $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-IT 2.0 and MENUZIP 3.0 (If registering MCONV20)_____________( ) $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of payment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id you acquired MULTI-CONVERSIONS?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ments or suggestions about the program are welcome. Thank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rying and evaluating this program. Please feel free to cop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MULTI-CONVERSIONS (MCONV12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his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J. A. Marr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73 Greenwood 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rence Harbor, NJ 088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: 908-583-0163 after 6:00 pm Eastern Time ask for To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