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Amp - lets you design small signa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using S-parameter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sign using transis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equires EGA or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